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6"/>
          <w:szCs w:val="26"/>
        </w:rPr>
        <w:t xml:space="preserve">CABLE SUMMARY </w:t>
      </w:r>
      <w:r>
        <w:rPr>
          <w:rFonts w:cs="Arial" w:ascii="Arial" w:hAnsi="Arial"/>
          <w:b/>
          <w:bCs/>
          <w:sz w:val="23"/>
          <w:szCs w:val="23"/>
        </w:rPr>
        <w:t>(GAS TURBINE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5"/>
          <w:szCs w:val="25"/>
        </w:rPr>
        <w:t xml:space="preserve">PROJECT: </w:t>
      </w:r>
      <w:r>
        <w:rPr>
          <w:rFonts w:cs="Arial" w:ascii="Arial" w:hAnsi="Arial"/>
          <w:b/>
          <w:bCs/>
          <w:sz w:val="26"/>
          <w:szCs w:val="26"/>
        </w:rPr>
        <w:t>PSEG MORRISTOW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5"/>
          <w:szCs w:val="25"/>
        </w:rPr>
        <w:t xml:space="preserve">MADE FOR: </w:t>
      </w:r>
      <w:r>
        <w:rPr>
          <w:rFonts w:cs="Arial" w:ascii="Arial" w:hAnsi="Arial"/>
          <w:b/>
          <w:bCs/>
          <w:sz w:val="26"/>
          <w:szCs w:val="26"/>
        </w:rPr>
        <w:t>PSEG POWER LLC</w:t>
      </w:r>
    </w:p>
    <w:p>
      <w:pPr>
        <w:pStyle w:val="Normal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</w:r>
    </w:p>
    <w:p>
      <w:pPr>
        <w:pStyle w:val="Normal"/>
        <w:rPr/>
      </w:pPr>
      <w:r>
        <w:rPr>
          <w:rFonts w:cs="Arial" w:ascii="Arial" w:hAnsi="Arial"/>
          <w:sz w:val="25"/>
          <w:szCs w:val="25"/>
        </w:rPr>
        <w:t xml:space="preserve">PPE PROJECT NO.: </w:t>
      </w:r>
      <w:r>
        <w:rPr>
          <w:rFonts w:cs="Arial" w:ascii="Arial" w:hAnsi="Arial"/>
          <w:b/>
          <w:bCs/>
          <w:sz w:val="25"/>
          <w:szCs w:val="25"/>
        </w:rPr>
        <w:t>512M1071</w:t>
      </w:r>
    </w:p>
    <w:p>
      <w:pPr>
        <w:pStyle w:val="Normal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</w:r>
    </w:p>
    <w:p>
      <w:pPr>
        <w:pStyle w:val="Normal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</w:r>
    </w:p>
    <w:p>
      <w:pPr>
        <w:pStyle w:val="Normal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</w:r>
    </w:p>
    <w:p>
      <w:pPr>
        <w:pStyle w:val="Normal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</w:r>
    </w:p>
    <w:p>
      <w:pPr>
        <w:pStyle w:val="Normal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</w:r>
    </w:p>
    <w:p>
      <w:pPr>
        <w:pStyle w:val="Normal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</w:r>
    </w:p>
    <w:p>
      <w:pPr>
        <w:pStyle w:val="Normal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</w:r>
    </w:p>
    <w:p>
      <w:pPr>
        <w:pStyle w:val="Normal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</w:r>
    </w:p>
    <w:p>
      <w:pPr>
        <w:pStyle w:val="Normal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</w:r>
    </w:p>
    <w:p>
      <w:pPr>
        <w:pStyle w:val="Normal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</w:r>
    </w:p>
    <w:p>
      <w:pPr>
        <w:pStyle w:val="Normal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</w:r>
    </w:p>
    <w:p>
      <w:pPr>
        <w:pStyle w:val="Normal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>NOT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"C" PREFIX INDICATES CABLE SUPPLIED BY OTHERS THAN GEGAS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URBINE DIVISION. CONTROL CABLES WITH "C" PREFIX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TAIN A NOMINAL NUMBER OF SPAR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"C" PREFIX CABLES TO BE RATED NOT LESS THAN 90 DEG. C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BLE GLANDS/STRESS RELIEFS FOR CONNECTING CABLES AT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UNCTION BOXES/DEVICES ARE TO BE SUPPLIED BY OTHER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D RADIUS - ALL BENDS SHALL BE SO MADE THAT THE CABLE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LL NOT BE DAMAGED, AND THE RADIUS OF THE INNER EDGE OF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NY BEND SHALL NOT BE LESS THAN SHOWN IN TABLE. THIS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ADIUS DOES NOT INCLUDE PULLING TENSION CALCULATION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E M.L. ITEM 0435 FOR FURTHER DEFINITION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BLES SUPPLIED BY OTHERS THAT ARE SHOWN ON THIS DWG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RE ONLY FOR THOSE WHICH INTERFACE WITH GAS TURBINE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UPPLIED EQUIPMEN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sz w:val="18"/>
          <w:szCs w:val="18"/>
        </w:rPr>
        <w:t xml:space="preserve">MAKEUP OF </w:t>
      </w:r>
      <w:r>
        <w:rPr>
          <w:rFonts w:cs="Arial" w:ascii="Arial" w:hAnsi="Arial"/>
          <w:i/>
          <w:iCs/>
          <w:sz w:val="18"/>
          <w:szCs w:val="18"/>
        </w:rPr>
        <w:t xml:space="preserve">"C' </w:t>
      </w:r>
      <w:r>
        <w:rPr>
          <w:rFonts w:cs="Arial" w:ascii="Arial" w:hAnsi="Arial"/>
          <w:sz w:val="18"/>
          <w:szCs w:val="18"/>
        </w:rPr>
        <w:t>PREFIX CABLES ARE SUGGESTED TO ENSURE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UFFICIENT CONDUCTOR COUN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"C" PREFIX CABLES FOR LEVEL 4 AND LEVEL 5 POWER SUPPLY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RE SIZED BY OTHER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E OUTLINE, GAS TURBINE PACKAGE CONNECTION -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LECTRICAL DIAG., M.L. ITEM 0301 FOR LOCATION OF CABLE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STINATION POINTS (JB'S, ETC.) WITHIN EACH ON-BASE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MPARTMEN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BLE TO BE INSTALLED WITH ADEQUATE SEPARATION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TWEEN DIFFERENT LEVELS AND IN PROPER CONDUIT OR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ACEWAY MATERIAL, SEE M.L. ITEM 0435, AND IN ACCORDANCE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TH LATEST ELECTRICAL COD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ROUND CABLES ARE TO BE SUPPLIED ON ALL EQUIPMENT. TWO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BLE CONNECTIONS ARE DIAGONALLY OPPOSED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NE CABLE REQUIRED PER SI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BLE REQUIRED FOR UNITS 1 &amp; 3 ONLY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BLE REQUIRED FOR UNITS 2 &amp; 4 ONLY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OR ADDITIONAL COMMUNICATION CABLES SEE M.L. ITEM 4108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FER TO DWG. 358B1001 FOR CABLE ROUTING.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LOCATION DESCRIPTION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01 - WELDING RECEPTACLE ON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1 - TURBINE CONTROL PANEL (333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2 - GENERATOR CONTROL PANEL (333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08 - AUXILIARY RELAY </w:t>
      </w:r>
      <w:r>
        <w:rPr>
          <w:rFonts w:cs="Arial" w:ascii="Arial" w:hAnsi="Arial"/>
          <w:bCs/>
          <w:sz w:val="18"/>
          <w:szCs w:val="18"/>
        </w:rPr>
        <w:t>PANE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14 - JB001 ACCESSORY BASE LOW LEVEL (119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15-JB002 ACCESSORY BASE LEVEL3(119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18 - ACCESSORY BASE MOTORS (119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19 - ACCESSORY BASE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14 - JB001 ACCESSORY BASE LOW LEVEL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15 - JB002 ACCESSORY BASE LEVEL 3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18 - ACCESSORY BASE MOTORS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49 - CRANKING MOTOR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48 - JB077A ACCESSORY BASE FP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92 - JB004 ACCESSORY BASE LEVEL 4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21 - TURBINE BASE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22 - TURBINE ROOF MOUNTED DEVICES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25 - JB055 TURBINE BASE LOW LEVEL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26 - JB056 TURBINE BASE LOW LEVEL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90 - JB034 TURBINE ROOF LOW LEVE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22 - TURBINE ROOF MOUNTED DEVICES (121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25 - JB055 TURBINE BASE LOW LEVEL (121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26 - JB056 TURBINE BASE LOW LEVEL (121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27 - JB085 LOAD GEAR COMPARTMENT LOW LEVEL (250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28 - EXHAUST FRAME BLOWER 88TK-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29 - EXHAUST FRAME BLOWER 88TK-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33 - JB005C GENERATOR COMPARTMENT LEVEL 4 (134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34 - GENERATOR COMPARTMENT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33 - JB005C GENERATOR COMPARTMENT LEVEL 4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35 - JB005A GENERATOR COMPARTMENT LOW LEVEL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36 - JB005B GENERATOR COMPARTMENT LEVEL 3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25 - JB163 GENERATOR COMPARTMENT LOW LEVE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35 - JB005A GENERATOR COMPARTMENT LOW LEVEL (134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36 - JB005B GENERATOR COMPARTMENT LEVEL 3 (134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46 - METAL CLAD SWITCHGEA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49 - CRANKING MOTOR (119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51 - JB215 GENERATOR FILTER SEQUENC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56 - FUEL GAS FLOW DEVIC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57 - TURBINE AIR INLET FILTER COMPARTMENT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49 - JB078 TURB. AIR INLET FILTER COMPARTMEN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58 - GAS SCRUBBER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63 - JB386 GAS SCRUBBER LEVEL 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61 - COOLING WATER MODULE #1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28 - JB090 COOLING WATER MODULE LEVEL 3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38 - JB090A COOLING WATER MODULE LEVEL 4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s-AR"/>
        </w:rPr>
      </w:pPr>
      <w:r>
        <w:rPr>
          <w:rFonts w:cs="Arial" w:ascii="Arial" w:hAnsi="Arial"/>
          <w:sz w:val="18"/>
          <w:szCs w:val="18"/>
          <w:lang w:val="es-AR"/>
        </w:rPr>
        <w:t>171 - GAS FUEL (VALVE) MODULE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  <w:lang w:val="es-AR"/>
        </w:rPr>
      </w:pPr>
      <w:r>
        <w:rPr>
          <w:rFonts w:cs="Arial" w:ascii="Arial" w:hAnsi="Arial"/>
          <w:sz w:val="18"/>
          <w:szCs w:val="18"/>
          <w:lang w:val="es-AR"/>
        </w:rPr>
        <w:t>363 - JB130 GAS FUEL MODULE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41-JB131 GAS FUEL MODULE LEVEL4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72 - AIR PROCESS SKID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55 - JB297 AIR PROCESS SKID LEVEL 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76 - LUBE OIL DEMISTER (TURBINE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82 - MAIN TRANSFORMER (STEP UP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83 - AUXILIARY POWER TRANSFORMER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19"/>
          <w:szCs w:val="19"/>
        </w:rPr>
        <w:t xml:space="preserve">LOCATION DESCRIPTIONS </w:t>
      </w:r>
      <w:r>
        <w:rPr>
          <w:rFonts w:cs="Arial" w:ascii="Arial" w:hAnsi="Arial"/>
          <w:sz w:val="18"/>
          <w:szCs w:val="18"/>
        </w:rPr>
        <w:t>(continued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01 - LIMIT AMP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08 - VIBRATION MONITOR PANEL (102) (333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25 - RELATIVE HUMIDITY SENSO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27 - HAZARDOUS GAS MONITOR (102) (333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30 - JB019A TURBINE OFF BASE RACK LEVEL 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31 - JB019B TURBINE OFF BASE RACK LEVEL 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33 - JB020A TURBINE OFF BASE RACK LOW LEVE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34 - JB020B TURBINE OFF BASE RACK LOW LEVE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50 - LOAD GEAR COMPARTMENT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27 - JB085 LOAD GEAR COMPARTMENT LOW LEVEL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87 - JB020G TURBINE COMPARTMENT LOW LEVE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52 - WATER WASH SKID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56-JB010 WATERWASHSKID LEVEL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54 - CUSTOMER DEVICES--PANEL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57 - JB037 PERFORMANCE MONITORING LOW LEVE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80 - GENERATOR NEUTRAL ACCESSORY COMPARTMENT GNAC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Arial" w:ascii="Arial" w:hAnsi="Arial"/>
          <w:sz w:val="18"/>
          <w:szCs w:val="18"/>
        </w:rPr>
        <w:t>581 - JB005N GEN. NEUTRAL ACCESSORIES COMP. LEVEL 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83 - FIRE PROTECTION DEVIC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84 - FIRE PROTECTION PANE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25 - JB163 GENERATOR COMPARTMENT LOW LEVEL (134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29 - CRANKING MOTOR TRANSFORM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33 - PACKAGED ELECTRICAL-ELECTRONIC CONTROL CENTER-PEECC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1 - TURBINE CONTROL PANEL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2 - GENERATOR CONTROL PANEL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08 - VIBRATION MONITOR PANEL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27 - HAZARDOUS GAS MONITOR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34 - PEECC MOTOR CONTROL CENTER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39 - JB298 PEECC LEVEL 3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62 - STATIC VOLTAGE REGULATOR--EX2000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34 - PEECC MOTOR CONTROL CENTER (333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35 - BUS DUC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38 - CUSTOMER 480V SUPPL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39 - JB298 PEECC LEVEL 3 (333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48 - JB077A ACCESSORY BASE FP (119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63 - JB130 GAS FUEL MODULE (171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81 - JB021A TURBINE OFF BASE RACK LEVEL 4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87 - JB020G TURBINE COMPARTMENT LOW LEVEL (250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90 - JB034 TURBINE ROOF LOW LEVEL (121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92 - JB004 ACCESSORY BASE LEVEL 4 (119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28 - JB090 COOLING WATER MODULE LEVEL 3 (161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38 - JB090A COOLING WATER MODULE LEVEL 4 (161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41 - JB131 GAS FUEL MODULE LEVEL 4 (171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47 - INLET HEATING CONTROL VALV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49 - JB078 TURB. AIR INLET FILTER COMPARTMENT (157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55 - JB297 AIR PROCESS SKID LEVEL 3 (172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56-JB010 WATER WASH SKID LEVEL 3 (252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14 - CUSTOMER SWITCHGEA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62 - STATIC VOLTAGE REGULATOR--EX2000R (333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63 - JB386 GAS SCRUBBER LEVEL 3 (158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>581 - JB005N GEN. NEUTRAL ACCESSORIES COMP. LEVEL 3 (280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11 - INLET HEATING ISOLATION VALV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22 - FUEL GAS HEATER CONTROL PANEL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19"/>
          <w:szCs w:val="19"/>
        </w:rPr>
        <w:t xml:space="preserve">LOCATION DESCRIPTIONS </w:t>
      </w:r>
      <w:r>
        <w:rPr>
          <w:rFonts w:cs="Arial" w:ascii="Arial" w:hAnsi="Arial"/>
          <w:sz w:val="18"/>
          <w:szCs w:val="18"/>
        </w:rPr>
        <w:t>(continued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42 - SITE LIGHT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51 - FLAME DETECTOR INTERFACE MODULE PRIMAR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52 - FLAME DETECTOR INTERFACE MODULE SECONDAR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53 - JB309 FUEL GAS HEATING SKID LEVEL 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01 - CUSTOMER GROUND GRI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38 - CEMS SYSTEM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39 - UNIT AREA OUTDOOR LIGHTING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USTOMER SUPPLIED CAB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1450</wp:posOffset>
                </wp:positionH>
                <wp:positionV relativeFrom="page">
                  <wp:posOffset>1066800</wp:posOffset>
                </wp:positionV>
                <wp:extent cx="7248525" cy="7543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8525" cy="754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 xml:space="preserve">cab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 xml:space="preserve">number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from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level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5"/>
                                <w:szCs w:val="15"/>
                              </w:rPr>
                              <w:t xml:space="preserve">I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>#con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diameter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5"/>
                                <w:szCs w:val="15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 xml:space="preserve">bend rad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gaug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makeuppurpose special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>notes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001 101136 LEVEL(3) \ 19 COND12AWG 1 CABLECONTROL SIGNALS C006 101363 LEVEL(1) \ 36 COND18AWG 1 CABLE-18 TW SHLD PAIRSINSTRUMENTATION SIGNALS C009A 234751 LEVEL(3S) \ 8COND18AWG 1 CABLE-4 TW SHLD PAIRSFLAME DETECTORS 28FD (2WIRE) C009B 234752 LEVEL(3S) \ 8COND18AWG 1 CABLE-4 TW SHLD PAIRSFLAME DETECTORS 28FD (2WIRE) C012 334392 LEVEL(4) \ 3COND4AWG 1 CABLE125VDC SUPPLY 88QE-1 15C013C 334392 LEVEL(4) \ 3COND10AWG 1 CABLE3 PH SUPPLY 88TM-1 15C014 101363 LEVEL(3) \ 37 COND12AWG 1 CABLECONTROL SIGNALS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on 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01135 LEVEL(1) \ 36 COND18AWG 1 CABLE-18 TW SHLD PAIRSINSTRUMENTATION SIGNALS RTDS C018 101135 LEVEL(1S) \ 18 COND18AWG 1 CABLE-9 PAIR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  <w:szCs w:val="14"/>
                              </w:rPr>
                              <w:t>CHROM-ALU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szCs w:val="14"/>
                              </w:rPr>
                              <w:t>T/C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THERMOCOUPLES C022 227363 LEVEL(2) \ 9COND18AWG 1 CABLE-3 TW SHLD TRIADSGAS DETECTORS 45HA-7 45HA-8 C027 118334 LEVEL(4) \ 3COND2AWG 1 CABLE3 PH. SUPPLY 88QA-1 15C028 334392 LEVEL(4) \ 3COND8AWG 1 CABLE3 PH. SUPPLY 88HQ-1 15C037 101115 LEVEL(3) \ 37 COND12AWG 1 CABLECONTROL SIGNALS 15C038 101234 LEVEL(1) \ 36 COND18AWG 1 CABLE-18 TW SHLD PAIRSINSTRUMENTATION SIGNALS C039 101233 LEVEL(1S) \ 18 COND18AWG 1 CABLE-9 PAIR CHROM-ALUM T/CTHERMOCOUPLES C041 101233 LEVEL(1S) \ 18 COND18AWG 1 CABLE-9 PAIRCHROM-ALUM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szCs w:val="14"/>
                              </w:rPr>
                              <w:t>T/C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THERMOCOUPLES C042 101230 LEVEL(3) \ 19 COND12AWG 1 CABLECONTROL SIGNALS C049 102146 LEVEL(3) \ 37 COND12AWG 1 CABLECONTROL SIGNALS GEN BREAKER 15C055A 334381 LEVEL(4) \ 3COND8AWG 1 CABLE3 PH. SUPPLY 23HT-1 C055B 334381 LEVEL(4) \ 3COND8AWG 1 CABLE3 PH. SUPPLY 23HT-2 C059 133334 LEVEL(4) \ 3COND10AWG 1 CABLE3 PH. SUPPLY 23HG-1,-3,-5 C071 128334 LEVEL(4) \ 3CONDSIZED BY CUSTOMER3 PH. SUPPLY 88TK-1 C072 129334 LEVEL(4) \ 3CONDSIZED BY CUSTOMER3 PH. SUPPLY 88TK-2 C073 101387 LEVEL(1S) \ 36 COND18AWG 1 CABLE-18 PR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  <w:szCs w:val="14"/>
                              </w:rPr>
                              <w:t>CHROM-ALU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szCs w:val="14"/>
                              </w:rPr>
                              <w:t>T/C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THERMOCOUPLES 15C074 101387 LEVEL(1S) \ 36 COND18AWG 1 CABLE-18 PR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  <w:szCs w:val="14"/>
                              </w:rPr>
                              <w:t>CHRO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  <w:szCs w:val="14"/>
                              </w:rPr>
                              <w:t>ALU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szCs w:val="14"/>
                              </w:rPr>
                              <w:t>T/C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THERMOCOUPLES 15C076 101135 LEVEL(1) \ 18 COND18AWG 1 CABLE-9 TW SHLD PAIRSINSTRUMENTATION SIGNALS C077 146334 LEVEL(4) \ 3COND8AWG 1 CABLE3 PH. SUPPLY 15C080 146335 LEVEL(3) \ 3COND12AWG 1 CABLE23BO C083 102146 LEVEL(3) \ 12 COND10AWG 1 CABLEVT SIGNALS 15C094B 135562 LEVEL(1) \ 8COND18AWG 1 CABLE-4 TW SHLD PAIRSKA TO EXCITER C096 101363 LEVEL(1) \ 36 COND18AWG 1 CABLE-18 TW SHLD PAIRSINSTRUMENTATION SIGNAL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75pt;height:594pt;mso-wrap-distance-left:9.05pt;mso-wrap-distance-right:9.05pt;mso-wrap-distance-top:0pt;mso-wrap-distance-bottom:0pt;margin-top:84pt;mso-position-vertical-relative:page;margin-left:13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15"/>
                          <w:szCs w:val="15"/>
                        </w:rPr>
                        <w:t xml:space="preserve">cable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5"/>
                          <w:szCs w:val="15"/>
                        </w:rPr>
                        <w:t xml:space="preserve">number </w:t>
                      </w:r>
                      <w:r>
                        <w:rPr>
                          <w:sz w:val="16"/>
                          <w:szCs w:val="16"/>
                        </w:rPr>
                        <w:t>to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szCs w:val="14"/>
                        </w:rPr>
                        <w:t xml:space="preserve">from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level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5"/>
                          <w:szCs w:val="15"/>
                        </w:rPr>
                        <w:t xml:space="preserve">I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5"/>
                          <w:szCs w:val="15"/>
                        </w:rPr>
                        <w:t>#cond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szCs w:val="14"/>
                        </w:rPr>
                        <w:t xml:space="preserve">diameter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5"/>
                          <w:szCs w:val="15"/>
                        </w:rPr>
                        <w:t xml:space="preserve">I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5"/>
                          <w:szCs w:val="15"/>
                        </w:rPr>
                        <w:t xml:space="preserve">bend rad 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 xml:space="preserve">gauge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szCs w:val="14"/>
                        </w:rPr>
                        <w:t xml:space="preserve">makeuppurpose special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5"/>
                          <w:szCs w:val="15"/>
                        </w:rPr>
                        <w:t>notes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 xml:space="preserve">C001 101136 LEVEL(3) \ 19 COND12AWG 1 CABLECONTROL SIGNALS C006 101363 LEVEL(1) \ 36 COND18AWG 1 CABLE-18 TW SHLD PAIRSINSTRUMENTATION SIGNALS C009A 234751 LEVEL(3S) \ 8COND18AWG 1 CABLE-4 TW SHLD PAIRSFLAME DETECTORS 28FD (2WIRE) C009B 234752 LEVEL(3S) \ 8COND18AWG 1 CABLE-4 TW SHLD PAIRSFLAME DETECTORS 28FD (2WIRE) C012 334392 LEVEL(4) \ 3COND4AWG 1 CABLE125VDC SUPPLY 88QE-1 15C013C 334392 LEVEL(4) \ 3COND10AWG 1 CABLE3 PH SUPPLY 88TM-1 15C014 101363 LEVEL(3) \ 37 COND12AWG 1 CABLECONTROL SIGNALS </w:t>
                      </w:r>
                      <w:r>
                        <w:rPr>
                          <w:sz w:val="22"/>
                          <w:szCs w:val="22"/>
                        </w:rPr>
                        <w:t xml:space="preserve">con 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 xml:space="preserve">101135 LEVEL(1) \ 36 COND18AWG 1 CABLE-18 TW SHLD PAIRSINSTRUMENTATION SIGNALS RTDS C018 101135 LEVEL(1S) \ 18 COND18AWG 1 CABLE-9 PAIR </w:t>
                      </w:r>
                      <w:r>
                        <w:rPr>
                          <w:rFonts w:cs="Arial" w:ascii="Arial" w:hAnsi="Arial"/>
                          <w:bCs/>
                          <w:sz w:val="14"/>
                          <w:szCs w:val="14"/>
                        </w:rPr>
                        <w:t>CHROM-ALUM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szCs w:val="14"/>
                        </w:rPr>
                        <w:t>T/C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 xml:space="preserve">THERMOCOUPLES C022 227363 LEVEL(2) \ 9COND18AWG 1 CABLE-3 TW SHLD TRIADSGAS DETECTORS 45HA-7 45HA-8 C027 118334 LEVEL(4) \ 3COND2AWG 1 CABLE3 PH. SUPPLY 88QA-1 15C028 334392 LEVEL(4) \ 3COND8AWG 1 CABLE3 PH. SUPPLY 88HQ-1 15C037 101115 LEVEL(3) \ 37 COND12AWG 1 CABLECONTROL SIGNALS 15C038 101234 LEVEL(1) \ 36 COND18AWG 1 CABLE-18 TW SHLD PAIRSINSTRUMENTATION SIGNALS C039 101233 LEVEL(1S) \ 18 COND18AWG 1 CABLE-9 PAIR CHROM-ALUM T/CTHERMOCOUPLES C041 101233 LEVEL(1S) \ 18 COND18AWG 1 CABLE-9 PAIRCHROM-ALUM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szCs w:val="14"/>
                        </w:rPr>
                        <w:t>T/C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 xml:space="preserve">THERMOCOUPLES C042 101230 LEVEL(3) \ 19 COND12AWG 1 CABLECONTROL SIGNALS C049 102146 LEVEL(3) \ 37 COND12AWG 1 CABLECONTROL SIGNALS GEN BREAKER 15C055A 334381 LEVEL(4) \ 3COND8AWG 1 CABLE3 PH. SUPPLY 23HT-1 C055B 334381 LEVEL(4) \ 3COND8AWG 1 CABLE3 PH. SUPPLY 23HT-2 C059 133334 LEVEL(4) \ 3COND10AWG 1 CABLE3 PH. SUPPLY 23HG-1,-3,-5 C071 128334 LEVEL(4) \ 3CONDSIZED BY CUSTOMER3 PH. SUPPLY 88TK-1 C072 129334 LEVEL(4) \ 3CONDSIZED BY CUSTOMER3 PH. SUPPLY 88TK-2 C073 101387 LEVEL(1S) \ 36 COND18AWG 1 CABLE-18 PR </w:t>
                      </w:r>
                      <w:r>
                        <w:rPr>
                          <w:rFonts w:cs="Arial" w:ascii="Arial" w:hAnsi="Arial"/>
                          <w:bCs/>
                          <w:sz w:val="14"/>
                          <w:szCs w:val="14"/>
                        </w:rPr>
                        <w:t>CHROM-ALUM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szCs w:val="14"/>
                        </w:rPr>
                        <w:t>T/C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 xml:space="preserve">THERMOCOUPLES 15C074 101387 LEVEL(1S) \ 36 COND18AWG 1 CABLE-18 PR </w:t>
                      </w:r>
                      <w:r>
                        <w:rPr>
                          <w:rFonts w:cs="Arial" w:ascii="Arial" w:hAnsi="Arial"/>
                          <w:bCs/>
                          <w:sz w:val="14"/>
                          <w:szCs w:val="14"/>
                        </w:rPr>
                        <w:t>CHROM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szCs w:val="14"/>
                        </w:rPr>
                        <w:t>-</w:t>
                      </w:r>
                      <w:r>
                        <w:rPr>
                          <w:rFonts w:cs="Arial" w:ascii="Arial" w:hAnsi="Arial"/>
                          <w:bCs/>
                          <w:sz w:val="14"/>
                          <w:szCs w:val="14"/>
                        </w:rPr>
                        <w:t>ALUM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szCs w:val="14"/>
                        </w:rPr>
                        <w:t>T/C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 xml:space="preserve">THERMOCOUPLES 15C076 101135 LEVEL(1) \ 18 COND18AWG 1 CABLE-9 TW SHLD PAIRSINSTRUMENTATION SIGNALS C077 146334 LEVEL(4) \ 3COND8AWG 1 CABLE3 PH. SUPPLY 15C080 146335 LEVEL(3) \ 3COND12AWG 1 CABLE23BO C083 102146 LEVEL(3) \ 12 COND10AWG 1 CABLEVT SIGNALS 15C094B 135562 LEVEL(1) \ 8COND18AWG 1 CABLE-4 TW SHLD PAIRSKA TO EXCITER C096 101363 LEVEL(1) \ 36 COND18AWG 1 CABLE-18 TW SHLD PAIRSINSTRUMENTATION SIGNALS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USTOMER SUPPLIED CABLES (continued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1000</wp:posOffset>
                </wp:positionH>
                <wp:positionV relativeFrom="page">
                  <wp:posOffset>1219200</wp:posOffset>
                </wp:positionV>
                <wp:extent cx="7134225" cy="75533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4225" cy="7553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  <w:t xml:space="preserve">.. </w:t>
                            </w: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 xml:space="preserve">cab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>number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from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level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5"/>
                                <w:szCs w:val="15"/>
                              </w:rPr>
                              <w:t xml:space="preserve">I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>#con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diameter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5"/>
                                <w:szCs w:val="15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 xml:space="preserve">bend rad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gaug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makeup purposespecial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>notes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102334392 LEVEL(4) \ 3COND8AWG1 CABLE 3 PH. SUPPLY 23QT-1,-215C117A125208 LEVEL(1) \ 18 COND18AWG1 CABLE-6 TW SHLD TRIADS PROXIMITORSC117B126208 LEVEL(1) \ 18 COND18AWG1 CABLE-6 TW SHLD TRIADS PROXIMITORS15C117C127208 LEVEL(1) \ 9COND18AWG1 CABLE-3 TW SHLD TRIADS PROXIMITORS15C123136562 LEVEL(3) \ 6COND10AWG1 CABLE 64F EXCITER FIELD15C125334392 LEVEL(4) \ 5COND10AWG1 CABLE 3PH SUPPLY 23HA-3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&amp; 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23HT-315C128101231 LEVEL(3) \ 6COND12AWG1 CABLE 26HT-1,-3C135284348 LEVEL(2S) \ 18 COND18AWG1 CABLE-9 TW SHLD PAIRS FIRE DETECTORS CIRCUIT (A)C136284348 LEVEL(2S) \ 18 COND18AWG1 CABLE-9 TW SHLD PAIRS FIRE DETECTORS CIRCUIT (B)C145208325 LEVEL(1) \ 18 COND18AWG1 CABLE-6 TW SHLD TRIADS PROXIMITORS15C148146562 LEVEL(3) \ 4COND10AWG1 CABLE CONTROL CURRENT TRANSFORMERS15C149334441 LEVEL(4) \ 3COND8AWG1 CABLE 1 PH. SUPPLY 23VS-1C161115339 LEVEL(3) \ 12 COND10AWG1 CABLE MOTOR HEATERS, AC LIGHTS15C171227234 LEVEL(2) \ 9COND18AWG1 CABLE-3 TW SHLD TRIADS GAS DETECTORS 45HT-1 45HT-2C172114201 LEVEL(1) \ 18 COND18AWG1 CABLE-6 TW SHLD TRIADS RTDS 88CR-1C182101231 LEVEL(3) \ 12 COND12AWG1 CABLE 20TW DEVICESC190128339 LEVEL(3) \ 2COND10AWG1 CABLE MOTOR HEATER 23TK-1C191101128 LEVEL(3) \ 3COND12AWG1 CABLE 63TK-1C192129339 LEVEL(3) \ 2COND10AWG1 CABLE MOTOR HEATER 23TK-2C193101129 LEVEL(3) \ 3COND12AWG1 CABLE 63TK-2C199122334 LEVEL(4) \ 3COND8AWG1 CABLE 3 PH. SUPPLY 88BT-1C199A122339 LEVEL(3) \ 2COND10AWG1 CABLE MOTOR HEATER 23BT-1C200101233 LEVEL(1S) \ 36 COND18AWG1 CABLE-18 PR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  <w:szCs w:val="14"/>
                              </w:rPr>
                              <w:t xml:space="preserve">CHROM-ALUM 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15"/>
                                <w:szCs w:val="15"/>
                              </w:rPr>
                              <w:t>T/C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THERMOCOUPLESC201101390 LEVEL(1) \ 8COND18AWG1 CABLE-4 TW SHLD PAIRS 96CD-1A 96CD-1B 96CD-1CC216339363 LEVEL(3) \ 3COND12AWG1 CABLE AC LIGHTSC217339363 LEVEL(3) \ 2COND10AWG1 CABLE DC STANDBY LIGHTINGC219136339 LEVEL(3) \ 12 COND12AWG1 CABLE LIGHTS --RECEPTACLESC235A102146 LEVEL(3) \ 12 COND10AWG1 CABLE CURRENT TRANSFORMERS 21-23,60-6215C235B102146 LEVEL(3) \ 12 COND10AWG1 CABLE CURRENT TRANSFORMERS 27-29, 48-5015C235C108146 LEVEL(3) \ 12 COND10AWG1 CABLE CURRENT TRANSFORMERS 24-26C236A102581 LEVEL(3) \ 12 COND10AWG1 CABLE CURRENT TRANSFORMERS 1-6,NGR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75pt;height:594.75pt;mso-wrap-distance-left:9.05pt;mso-wrap-distance-right:9.05pt;mso-wrap-distance-top:0pt;mso-wrap-distance-bottom:0pt;margin-top:96pt;mso-position-vertical-relative:page;margin-left:3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jc w:val="center"/>
                        <w:rPr/>
                      </w:pPr>
                      <w:r>
                        <w:rPr>
                          <w:sz w:val="144"/>
                          <w:szCs w:val="144"/>
                        </w:rPr>
                        <w:t xml:space="preserve">.. </w:t>
                      </w:r>
                      <w:r>
                        <w:rPr>
                          <w:b/>
                          <w:bCs/>
                          <w:sz w:val="15"/>
                          <w:szCs w:val="15"/>
                        </w:rPr>
                        <w:t xml:space="preserve">cable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5"/>
                          <w:szCs w:val="15"/>
                        </w:rPr>
                        <w:t>number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>to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szCs w:val="14"/>
                        </w:rPr>
                        <w:t xml:space="preserve">from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level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5"/>
                          <w:szCs w:val="15"/>
                        </w:rPr>
                        <w:t xml:space="preserve">I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5"/>
                          <w:szCs w:val="15"/>
                        </w:rPr>
                        <w:t>#cond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szCs w:val="14"/>
                        </w:rPr>
                        <w:t xml:space="preserve">diameter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5"/>
                          <w:szCs w:val="15"/>
                        </w:rPr>
                        <w:t xml:space="preserve">I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5"/>
                          <w:szCs w:val="15"/>
                        </w:rPr>
                        <w:t xml:space="preserve">bend rad 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gauge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szCs w:val="14"/>
                        </w:rPr>
                        <w:t xml:space="preserve">makeup purposespecial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5"/>
                          <w:szCs w:val="15"/>
                        </w:rPr>
                        <w:t>notes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 xml:space="preserve">C102334392 LEVEL(4) \ 3COND8AWG1 CABLE 3 PH. SUPPLY 23QT-1,-215C117A125208 LEVEL(1) \ 18 COND18AWG1 CABLE-6 TW SHLD TRIADS PROXIMITORSC117B126208 LEVEL(1) \ 18 COND18AWG1 CABLE-6 TW SHLD TRIADS PROXIMITORS15C117C127208 LEVEL(1) \ 9COND18AWG1 CABLE-3 TW SHLD TRIADS PROXIMITORS15C123136562 LEVEL(3) \ 6COND10AWG1 CABLE 64F EXCITER FIELD15C125334392 LEVEL(4) \ 5COND10AWG1 CABLE 3PH SUPPLY 23HA-3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&amp; 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 xml:space="preserve">23HT-315C128101231 LEVEL(3) \ 6COND12AWG1 CABLE 26HT-1,-3C135284348 LEVEL(2S) \ 18 COND18AWG1 CABLE-9 TW SHLD PAIRS FIRE DETECTORS CIRCUIT (A)C136284348 LEVEL(2S) \ 18 COND18AWG1 CABLE-9 TW SHLD PAIRS FIRE DETECTORS CIRCUIT (B)C145208325 LEVEL(1) \ 18 COND18AWG1 CABLE-6 TW SHLD TRIADS PROXIMITORS15C148146562 LEVEL(3) \ 4COND10AWG1 CABLE CONTROL CURRENT TRANSFORMERS15C149334441 LEVEL(4) \ 3COND8AWG1 CABLE 1 PH. SUPPLY 23VS-1C161115339 LEVEL(3) \ 12 COND10AWG1 CABLE MOTOR HEATERS, AC LIGHTS15C171227234 LEVEL(2) \ 9COND18AWG1 CABLE-3 TW SHLD TRIADS GAS DETECTORS 45HT-1 45HT-2C172114201 LEVEL(1) \ 18 COND18AWG1 CABLE-6 TW SHLD TRIADS RTDS 88CR-1C182101231 LEVEL(3) \ 12 COND12AWG1 CABLE 20TW DEVICESC190128339 LEVEL(3) \ 2COND10AWG1 CABLE MOTOR HEATER 23TK-1C191101128 LEVEL(3) \ 3COND12AWG1 CABLE 63TK-1C192129339 LEVEL(3) \ 2COND10AWG1 CABLE MOTOR HEATER 23TK-2C193101129 LEVEL(3) \ 3COND12AWG1 CABLE 63TK-2C199122334 LEVEL(4) \ 3COND8AWG1 CABLE 3 PH. SUPPLY 88BT-1C199A122339 LEVEL(3) \ 2COND10AWG1 CABLE MOTOR HEATER 23BT-1C200101233 LEVEL(1S) \ 36 COND18AWG1 CABLE-18 PR </w:t>
                      </w:r>
                      <w:r>
                        <w:rPr>
                          <w:rFonts w:cs="Arial" w:ascii="Arial" w:hAnsi="Arial"/>
                          <w:bCs/>
                          <w:sz w:val="14"/>
                          <w:szCs w:val="14"/>
                        </w:rPr>
                        <w:t xml:space="preserve">CHROM-ALUM </w:t>
                      </w:r>
                      <w:r>
                        <w:rPr>
                          <w:bCs/>
                          <w:i/>
                          <w:iCs/>
                          <w:sz w:val="15"/>
                          <w:szCs w:val="15"/>
                        </w:rPr>
                        <w:t>T/C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>THERMOCOUPLESC201101390 LEVEL(1) \ 8COND18AWG1 CABLE-4 TW SHLD PAIRS 96CD-1A 96CD-1B 96CD-1CC216339363 LEVEL(3) \ 3COND12AWG1 CABLE AC LIGHTSC217339363 LEVEL(3) \ 2COND10AWG1 CABLE DC STANDBY LIGHTINGC219136339 LEVEL(3) \ 12 COND12AWG1 CABLE LIGHTS --RECEPTACLESC235A102146 LEVEL(3) \ 12 COND10AWG1 CABLE CURRENT TRANSFORMERS 21-23,60-6215C235B102146 LEVEL(3) \ 12 COND10AWG1 CABLE CURRENT TRANSFORMERS 27-29, 48-5015C235C108146 LEVEL(3) \ 12 COND10AWG1 CABLE CURRENT TRANSFORMERS 24-26C236A102581 LEVEL(3) \ 12 COND10AWG1 CABLE CURRENT TRANSFORMERS 1-6,NGR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CUSTOMER SUPPLIED CABLES (continued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630"/>
        <w:gridCol w:w="1170"/>
        <w:gridCol w:w="1170"/>
        <w:gridCol w:w="990"/>
        <w:gridCol w:w="1800"/>
        <w:gridCol w:w="2340"/>
        <w:gridCol w:w="720"/>
      </w:tblGrid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 num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f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level </w:t>
            </w:r>
            <w:r>
              <w:rPr>
                <w:rFonts w:cs="Arial" w:ascii="Arial" w:hAnsi="Arial"/>
                <w:b/>
                <w:i/>
                <w:iCs/>
                <w:sz w:val="15"/>
                <w:szCs w:val="15"/>
              </w:rPr>
              <w:t xml:space="preserve">I  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#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diameter </w:t>
            </w: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 xml:space="preserve">I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bend ra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au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akeu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urpo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special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notes</w:t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36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 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CURRENT TRANSFORMERS 7-9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36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 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RRENT TRANSFORMERS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-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</w:t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LEVEL (4) \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INGLE CONDUCTO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5VDC BREAKER CLOSE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IRCUI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LEVEL (3) \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HG-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LEVEL (4) \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PH. SUPPLY –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GNITION TRANSFORM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LEVEL (3) \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120VAC SUPPLY –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GNITION TRANSFORM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 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TROL SIGNA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 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IGHTS, 26QL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</w:t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1S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-3 PAIR CHROM-ALUM T/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HERMOCOUPLES FTG-1A,-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B,-2A,-2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IZED BY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0V TO CUSTOMER UNIT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#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</w:t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IZED BY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0V UNIT LIGHT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IZED BY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0V SITE LIGHT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IZED BY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0V CEM LOA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IZED BY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0V ALTERNATIVE POWER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O STEPUP TRANS.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OL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</w:t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IZED BY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0V NORMAL POWER TO STEPUP TRANS. COOL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</w:t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IZED BY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0V WELDING OUTLE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9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5VDC TO LOAD BRTEAK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KT SWITCH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</w:t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9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5VDC TO TRANSFORMER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NUNCIA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</w:t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10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5VDC H2235 RELAY RACK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N ROCS TRAILER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EGUL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</w:t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10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5VDC H2235 RELAY RACK IN ROCS TRAILER BACKU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</w:t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IZED BY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0V SUPPLY TO GAS HEATER CONTROL PANE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2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-3 PAIR CHROM-ALUM T/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HERMOCOUPL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2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LEVEL (3) \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AS FUEL HEATER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MERGENCY STO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14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1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UEL GAS HEATER CONTRO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IZED BY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0V SUPPLY TO AU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17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 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T’S 7-9 &amp; 30-31 SIGNALS GCP UNIT #2 TO GCP UNIT #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</w:t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18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 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T’S 27-29 &amp; 48-50 SIGNALS GCP UNIT #2 TO GCP UNIT #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0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CUSTOMER CT’S 39-41 TO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7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0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EMR CT’S 42-44 TO 87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USTOMER SUPPLIED CABLES (continued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630"/>
        <w:gridCol w:w="1170"/>
        <w:gridCol w:w="1170"/>
        <w:gridCol w:w="990"/>
        <w:gridCol w:w="1800"/>
        <w:gridCol w:w="2340"/>
        <w:gridCol w:w="720"/>
      </w:tblGrid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 num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f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level </w:t>
            </w:r>
            <w:r>
              <w:rPr>
                <w:rFonts w:cs="Arial" w:ascii="Arial" w:hAnsi="Arial"/>
                <w:b/>
                <w:i/>
                <w:iCs/>
                <w:sz w:val="15"/>
                <w:szCs w:val="15"/>
              </w:rPr>
              <w:t xml:space="preserve">I  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#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diameter </w:t>
            </w: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 xml:space="preserve">I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bend ra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au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akeu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urpo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special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notes</w:t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VEN UNIT TO ODD UNIT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TAC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1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DD UNIT TO EVEN UNIT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TAC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1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VEN UNIT TO ODD UNIT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TAC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1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DD UNIT TO EVEN UNIT CONTAC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DD UNIT TO EVEN UNIT CONTAC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2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VEN UNIT TO ODD UNIT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TAC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1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1 CABLE-6 TW SHLD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I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6GR-1, 96AW-1, 96GG-2, 96GV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6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1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1 CABLE-1 TW SHLD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RI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6GG*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2G FAN ALARM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1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1 CABLE-1 TW SHLD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I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V-3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1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1 CABLE-1 TW SHLD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I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V-3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0VAC FOR CUSTOMER AUX POWER SUBSTATION COMPART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5VDC FOR CUSTOMER AUX POWER SUBS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TROL SIGNA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3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1S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-1 CHROM- ALUM T/C PAI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T-ID-1 THERMOCOUP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3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1S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-1 CHROM- ALUM T/C PAI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T-ID-2 THERMOCOUP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3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1S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-1 CHROM- ALUM T/C PAI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T-ID-3 THERMOCOUP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0/240VAC SUPPL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6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TH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6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TH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7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1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1 CABLE-1 TW SHLD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I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6TH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7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1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1 CABLE-1 TW SHLD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I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5EP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7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1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1 CABLE-1 TW SHLD </w:t>
            </w:r>
          </w:p>
          <w:p>
            <w:pPr>
              <w:pStyle w:val="Default"/>
              <w:jc w:val="center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I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6BH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7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1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1 CABLE-1 TW SHLD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I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6BH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TROL SIGNALS</w:t>
            </w:r>
          </w:p>
          <w:p>
            <w:pPr>
              <w:pStyle w:val="Defaul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TROL SIGNA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LEVEL (4) \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IZED BY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PH. SUPPLY 88FC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LEVEL (4) \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IZED BY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PH. SUPPLY 88FC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LEVEL (4) \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IZED BY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PH. SUPPLY 88FC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LEVEL (4) \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IZED BY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PH. SUPPLY 88WC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USTOMER SUPPLIED CABLES (continued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630"/>
        <w:gridCol w:w="1170"/>
        <w:gridCol w:w="1170"/>
        <w:gridCol w:w="990"/>
        <w:gridCol w:w="1800"/>
        <w:gridCol w:w="2340"/>
        <w:gridCol w:w="720"/>
      </w:tblGrid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 num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f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level </w:t>
            </w:r>
            <w:r>
              <w:rPr>
                <w:rFonts w:cs="Arial" w:ascii="Arial" w:hAnsi="Arial"/>
                <w:b/>
                <w:i/>
                <w:iCs/>
                <w:sz w:val="15"/>
                <w:szCs w:val="15"/>
              </w:rPr>
              <w:t xml:space="preserve">I  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#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diameter </w:t>
            </w: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 xml:space="preserve">I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bend ra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au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akeu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urpo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special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notes</w:t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IZED BY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PH. SUPPLY 88WC-2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LEVEL (3) \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TOR HEAT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1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-6 TW SHLD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RIAD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ETE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49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1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-6 TW SHLD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RIAD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ETE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0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IGITAL CONTROL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IGNALS O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0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DIGITAL CONTROL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IGNALS O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0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IGITAL CONTROL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IGNALS O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0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IGITAL CONTROL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IGNALS O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1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LEVEL (3) \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IGITAL CONTROL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IGNALS O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1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LEVEL (3) \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IGITAL CONTROL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IGNALS O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1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LEVEL (3) \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IGITAL OUTPUTS TO CUSTOMER ALARM PANE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3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1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1 CABLE-9 TW SHLD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I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ALOGS IN/O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3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1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1 CABLE-9 TW SHLD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I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ALOGS IN/O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EMOTE EMERGENCY TRIP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5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5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IZED BY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PH. SUPPLY 88CR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PER PH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PH. 800 AMP SUPPLY FEEDER MCC1-A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PER PH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PH. 800 AMP SUPPLY FEEDER MCC2-A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TROL SIGNA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RRENT TRANSFORMERS 51TN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RRENT TRANSFORMERS 50/51AT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5VDC CONTROL POW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5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IZED BY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EDIUM VOLTAGE SUPPL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1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CABLE-1 TW SHLD</w:t>
            </w:r>
          </w:p>
          <w:p>
            <w:pPr>
              <w:pStyle w:val="Default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AI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6TD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07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0VAC SUPPLY 96TD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LEVEL (3) \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UX 86G1 CONTACTS TO CUSTOM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LEVEL (3) \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UX 86G2 CONTACTS TO CUSTOM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LEVEL (3) \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UX 86RE CONTACTS TO CUSTOM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LEVEL (3) \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UX 86AT CONTACTS TO CUSTOM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LEVEL (3) \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UX 86BF CONTACTS TO CUSTOM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LEVEL (3) \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UX 86G-1 CONTACTS TO CUSTOM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F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LEVEL (3) \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UX 86G-2 CONTACTS TO CUSTOM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USTOMER SUPPLIED CABLES (continued)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USTOMER SUPPLIED CABLES (continued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630"/>
        <w:gridCol w:w="1170"/>
        <w:gridCol w:w="1170"/>
        <w:gridCol w:w="990"/>
        <w:gridCol w:w="1800"/>
        <w:gridCol w:w="2340"/>
        <w:gridCol w:w="720"/>
      </w:tblGrid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 num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f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level </w:t>
            </w:r>
            <w:r>
              <w:rPr>
                <w:rFonts w:cs="Arial" w:ascii="Arial" w:hAnsi="Arial"/>
                <w:b/>
                <w:i/>
                <w:iCs/>
                <w:sz w:val="15"/>
                <w:szCs w:val="15"/>
              </w:rPr>
              <w:t xml:space="preserve">I  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#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diameter </w:t>
            </w: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 xml:space="preserve">I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bend ra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au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akeu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urpo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special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notes</w:t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F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AUX 86BF CONTACTS TO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F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AUX 86RE CONTACTS TO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6T1 CONTACTS TO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H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AUX 86T-1 CONTACTS TO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J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86AT CONTACTS TO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 INTERLOCK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 INTERLOCK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 TRIPS AND PERMISSIV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1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 TRIP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5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1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1 CABLE-1 TW SHLD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I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6FM-1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67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TROL SIGNALS UNIT #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</w:t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67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TROL SIGNALS UNIT #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67-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TROL SIGNALS UNIT #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67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TROL SIGNALS UNIT #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IZED BY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PH. 480V SUPPLY WATER WASH SK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</w:t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3QV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IZED BY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PH. SUPPLY 88QV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72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TOR HEATER 23QV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1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-1 TW SHLD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I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 TWO WIRE TRANSDUCER PACKAG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7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TROL POWER SUPPL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7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3AD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7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9CM RELA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745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5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IZED BY</w:t>
            </w:r>
          </w:p>
          <w:p>
            <w:pPr>
              <w:pStyle w:val="Default"/>
              <w:jc w:val="center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.8KV TO TRANSFORMER PRIM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745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5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IZED BY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.8KV TO TRANSFORMER PRIM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7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TROL SIGNA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7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0VAC SUPPLY 34GF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PH. SUPPLY 88VL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09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TOR HEATER 23VL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PH. SUPPLY 88VL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17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TOR HEATER 23 VL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1GS-1, -2A, -2B, -2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USTOMER SUPPLIED CABLES (continued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630"/>
        <w:gridCol w:w="1170"/>
        <w:gridCol w:w="1170"/>
        <w:gridCol w:w="990"/>
        <w:gridCol w:w="1800"/>
        <w:gridCol w:w="2340"/>
        <w:gridCol w:w="720"/>
      </w:tblGrid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 num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f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level </w:t>
            </w:r>
            <w:r>
              <w:rPr>
                <w:rFonts w:cs="Arial" w:ascii="Arial" w:hAnsi="Arial"/>
                <w:b/>
                <w:i/>
                <w:iCs/>
                <w:sz w:val="15"/>
                <w:szCs w:val="15"/>
              </w:rPr>
              <w:t xml:space="preserve">I  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#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diameter </w:t>
            </w: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 xml:space="preserve">I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bend ra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au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akeu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urpo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special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notes</w:t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LC HEA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TROL SIGNA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0VAC SUPPL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TROL SIGNA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PH SUPPLY 88RC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/>
      </w:pPr>
      <w:r>
        <w:rPr/>
        <w:t>CUSTOMER SUPPLIED GROUND CABLES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630"/>
        <w:gridCol w:w="1170"/>
        <w:gridCol w:w="1170"/>
        <w:gridCol w:w="990"/>
        <w:gridCol w:w="1800"/>
        <w:gridCol w:w="2340"/>
        <w:gridCol w:w="720"/>
      </w:tblGrid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 num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f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level </w:t>
            </w:r>
            <w:r>
              <w:rPr>
                <w:rFonts w:cs="Arial" w:ascii="Arial" w:hAnsi="Arial"/>
                <w:b/>
                <w:i/>
                <w:iCs/>
                <w:sz w:val="15"/>
                <w:szCs w:val="15"/>
              </w:rPr>
              <w:t xml:space="preserve">I  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#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diameter </w:t>
            </w: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 xml:space="preserve">I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bend ra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au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akeu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urpo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special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notes</w:t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ARE CONDUCTOR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BARE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DUCTO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ARE CONDUCTOR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ARE CONDUCTOR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3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ARE CONDUCTOR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ARE CONDUCTOR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ARE CONDUCTOR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BARE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DUCTO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BARE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DUCTO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BARE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DUCTO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BARE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DUCTO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BARE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DUCTO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BARE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DUCTO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BARE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DUCTO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BARE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DUCTO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BARE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DUCTO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BARE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DUCTO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BARE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DUCTO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BARE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DUCTO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</w:t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BARE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DUCTO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BARE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DUCTO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BARE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DUCTO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BARE </w:t>
            </w:r>
          </w:p>
          <w:p>
            <w:pPr>
              <w:pStyle w:val="Default"/>
              <w:jc w:val="center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DUCTO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BARE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DUCTO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BARE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DUCTO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BARE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DUCTO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WELDING RECEPTACLE ON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101     TURBINE CONTROL PANEL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00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6   JB005B   GENERATOR COMPARTMENT   LEVEL 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0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3   JB130   GAS FUEL MODUL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1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3   JB130   GAS FUEL MODUL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1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5   JB005A GENERATOR COPARTMENT  LOW FUEL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1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5   JB005A GENERATOR COPARTMENT  LOW FUEL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3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5   JB002  ACCESSORY BASSE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3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4   JB020B   TURBINE OFF BASE RACK   LOW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3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3   JB020A   TURBINE OFF BASE RACK   LOW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4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3   JB020A   TURBINE OFF BASE RACK   LOW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4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0   JB019A   TURBINE OFF BASE RACK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7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7   JB020G   TURBINE COMPARTMENT   LOW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7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7   JB020G   TURBINE COMPARTMENT   LOW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7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5   JB005A   GENERATOR COMPARTMENT   LOW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9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3   JB130   GAS FUEL MODUL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2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1   JB019B   TURBINE OFF BASE RACK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8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1   JB019B   TURBINE OFF BASE RACK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9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8   EXHAUST FRAME BLOWER   88TK-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9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8   EXHAUST FRAME BLOWER   88TK-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0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3   JB020A   TURBINE OFF BASE RACK   LOW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0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0   JB034   TURBINE ROOF   LOW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5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0   JB019A   TURBINE OFF BASE RACK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5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1   JB019B   TURBINE OFF BASE RACK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8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3   JB130   GAS FUEL MODUL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14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22   FUEL GAS HEATER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6   METALCLAD SWITCHGEA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7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7   JB020G   TURBINE COMPARTMENT   LOW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7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7   JB020G   TURBINE COMPARTMENT   LOW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9   JB078   TURB. AIR INLET FILTER COMPARTME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3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7   TURBINE AIR INLET FILTER COMPARTME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3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7   TURBINE AIR INLET FILTER COMPARTME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3C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7   TURBINE AIR INLET FILTER COMPARTME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6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7   INLET HEATING CONTROL VALV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6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11   INLET HEATING ISOLATION VALV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7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7   INLET HEATING CONTROL VALV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7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7   INLET HEATING CONTROL VALV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7D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7   INLET HEATING CONTROL VALV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7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7   INLET HEATING CONTROL VALV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3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8   JB090   COOLING WATER MODULE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0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0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0C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0D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1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1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1C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3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3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9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1   LIMIT AM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0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5   RELATIVE HUMIDITY SENSO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5D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6   FUEL GAS FLOW DEVIC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67-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6   JB010   WATER WASH SKID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67-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6   JB010   WATER WASH SKID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67-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6   JB010   WATER WASH SKID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67-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6   JB010   WATER WASH SKID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7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6   LUBE OIL DEMISTER (TURBINE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7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7   JB037   PERFORMANCE MONITORING   LOW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72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5   JB297   AIR PROCESS SKID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1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3   JB386   GAS SCRUBBER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7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4   FIRE PROTECTION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102   GENERATOR CONTROL PANEL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4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6   METALCLAD WITCHGEA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8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6   METALCLAD WITCHGEA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35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6   METALCLAD WITCHGEA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35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6   METALCLAD WITCHGEA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36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81   JB005N GEN. NUETRAL ACCESSORIES COMP.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36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81   JB005N GEN. NUETRAL ACCESSORIES COMP.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36C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6   METALCLAD WITCHGEA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17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   GENERATOR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18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   GENERATOR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0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0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4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H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H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V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1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74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1   LIMIT AM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108     AUXILARY REPLAY PANEL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35C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6   METAL CLAD SWITCHGEA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   AUXILIARY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1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   AUXILIARY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1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   AUXILIARY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1C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   AUXILIARY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   AUXILIARY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2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   AUXILIARY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6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49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9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3   AUXILIARY POWER TRANSFORM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9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3   AUXILIARY POWER TRANSFORM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C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D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F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F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F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FC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J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W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114   JB001  ACCESSORY BASE   LOW LEVEL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7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1   LIMIT AM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115     JB002   ACCESSORY BASE   LEVEL 3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3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6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   JB298  PEECC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7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   JB298  PEECC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118     ACCESSORY BASE MOTOR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2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119     ACCESSORY BAS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1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   CUSTOMER GROUND GR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121     TURBINE BAS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1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901   CUSTOMER GROUND GR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122     TURBINE ROOF MOUNTED DEVICE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9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99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   JB298  PEECC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125     JB055   TURBINE BASE   LOW LEVEL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17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8   VIBRATION MONITOR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126     JB056   TURBINE BASE   LOW LEVEL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17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8   VIBRATION MONITOR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127     JB085   LOAD GEAR COMPARTMENT   LOW LEVEL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17C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8   VIBRATION MONITOR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128     EXHAUST FRAME BLOWER   88TK-1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7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9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   JB298   PEECC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9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6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   CUSTOMER GROUND GR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129     EXHAUST FRAME BLOWER   88TK-2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7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9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   JB298  PEECC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9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6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   CUSTOMER GROUND GR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133     JB005C    GENERATOR COMPARTMENT   LEVEL 4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5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134     GENERATOR COMPARTMENT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2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   CUSTOMER GROUND GR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135     JB005A    GENERATOR COMPARTMENT   LOW LEVEL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1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1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7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94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2    STATIC VOLTAGE REGULATOR—EX2000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125     JB005B   GENERATOR COMPARTMENT   LEVEL 3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0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2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562   STATIC VOLTAGE REGULATOR--EX2000R  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1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   JB298   PEECC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77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1   JB215   GENERATOR FILTER SEQUENC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77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1   JB215   GENERATOR FILTER SEQUENC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146     METALCLAD SWITCHGEAR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4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   GENERATOR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7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8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5   BUS DUC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8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   GENERATOR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4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2   STATIC VOLTAGE REGULATOR--EX2000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35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   GENERATOR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35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   GENERATOR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35C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   AUXILIARY RELAY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36C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   GENERATOR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3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745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9   CRANKING MOTOR TRANSFORM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0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   CUSTOMER GROUND GR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149     CRANKING MOTOR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7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1   LIMIT LAM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151     JB215   GENERATOR FILTER SEQUENCER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77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6   JB005B   GENERATOR COMPARTMENT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77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6   JB005B   GENERATOR COMPARTMENT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156     FUEL GAS FLOW DEVICE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5D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157     TURBINE AIR INLET FILTER COMPARTMENT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3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3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3C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0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   CUSTOMER GROUND GR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158     JB005B   GAS SCRUBBER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5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   CUSTOMER GROUND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161     COOLING WATER MODULE #1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1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   CUSTOMER GOUND GR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171     GAS FUEL (VALVE) MODUL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2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   CUSTOMER GROUND GR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172     AIR PROCESS SKID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2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   CUSTOMER GROUND GR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176     LUBE OIL DEMISTER (TURBINE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7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7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72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   JB298   PEECC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2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   CUSTOMER GROUND GR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158     JB005B   GAS SCRUBBER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9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9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0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   CUSTOMER GROUND GR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146     METALCLAD SWITCHGEAR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1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22   FUEL GAS HEATER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1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8   CUSTOMER 480V SUPPL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8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8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9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   AUXILIARY RELAY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9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   AUXILIARY RELAY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6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2   WATER WASH SK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745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9   CRANKING MOTOR TRANSFORM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3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   CUSTOMER GROUND GR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201     LIMIT AMP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7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4   JB001   ACCESSORY BASE   LOW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7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9   CRANKING MOTO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9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9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9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9   CRANKING MOTOR TRANSFORM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74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   GENERATOR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4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   JB298   PEECC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3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   CUSTOMER GROUND GR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208     VIBRATION MONITOR PANEL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17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5   JB055   TURBINE BASE   LOW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17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6   JB056   TURBINE BASE   LOW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17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7   JB085   LOAD GEAR COMPARTMENT   LOW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4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5   JB163   GENERATOR COMPARTMENT   LOW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</w:tbl>
    <w:p>
      <w:pPr>
        <w:pStyle w:val="Normal"/>
        <w:tabs>
          <w:tab w:val="clear" w:pos="720"/>
          <w:tab w:val="left" w:pos="3348" w:leader="none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ab/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225     RELATIVE HUMIDITY SENSOR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0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07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   JB298   PEEC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227     HAZARDOUS GAS MONITOR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2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3   JB130   GAS FUEL MODUL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7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4   JB020B   TURBINE OFF BASE RACK   LOW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230     JB019A   TURBINE OFF BASE RACK   LEVEL 3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4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5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3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   CUSTOMER GROUND GR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/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231     JB019B   TURBINE OFF CASE RACK   LEVEL 3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2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8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5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3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   CUSTOMER GROUND GR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1/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233     JB020A   TURBINE OFF BASE RACK   LOW LEVEL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3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4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0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3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   CUSTOMER GROUND GR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\/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234     JB020B   TURBINE OFF BASE RACK   LOW LEVEL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09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51   FLAME DETECTOR INTERFACE MODULE   PRIMA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09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52   FLAME DETECTOR INTERFACE MODULE   SECONDA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3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7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7   HAZARDOUS GAS MONITO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3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   CUSTOMER GRUOND GR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/0 AWG</w:t>
            </w:r>
          </w:p>
        </w:tc>
      </w:tr>
    </w:tbl>
    <w:p>
      <w:pPr>
        <w:pStyle w:val="Normal"/>
        <w:tabs>
          <w:tab w:val="clear" w:pos="720"/>
          <w:tab w:val="left" w:pos="3348" w:leader="none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ab/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252     WATER WASH SKID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6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3   AUXILIARY POWER TRANSFORM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2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   CUSTOMER GRUOND GR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254     CUSTOMER DEVICES--PANEL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3   AUXILIARY POWER TRANSFORM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10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10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0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   GENERATOR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0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   GENERATOR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108   AUXILIARY RELAY PANEL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6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   AUXILIARY RELAY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4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   GENERATOR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49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   AUXILIARY RELAY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0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0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0C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0D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1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0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1C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3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3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   GENERATOR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   AUXILIARY RELAY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C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   AUXILIARY RELAY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D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   AUXILIARY RELAY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   AUXILIARY RELAY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F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   AUXILIARY RELAY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F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   AUXILIARY RELAY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F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   AUXILIARY RELAY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FC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   AUXILIARY RELAY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H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   GENERATOR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H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   GENERATOR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J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   AUXILIARY RELAY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V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   GENERATOR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W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   AUXILIARY RELAY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   GENERATOR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1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   GENERATOR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0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   CUSTOMER GROUND GR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/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257     JB037   PERFORMANCE MONITORING   LOW LEVEL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7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280    GENERATOR NEUTRAL ACCESSORY COMPARTMENT  GNAC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5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   CUSTOMER GROUND GR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283     FIRE PROTECTINO DEVICE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8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   CUSTOMER GROUND GR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</w:tbl>
    <w:p>
      <w:pPr>
        <w:pStyle w:val="Normal"/>
        <w:tabs>
          <w:tab w:val="clear" w:pos="720"/>
          <w:tab w:val="left" w:pos="3348" w:leader="none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ab/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284     FIRE PROTECTION PANEL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3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4   JB077A   ACCESSORY BASE   F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3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4   JB077A   ACCESSORY BASE   F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7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7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   JB298 PEECC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7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   JB298 PEECC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7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   JB298 PEECC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325     JB163   GENERATOR COMPARTMENT   LOW LEVEL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4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8   VIBRATION MONITOR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329     CRANKING MOTOR TRANSFORMER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9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IMIT AM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745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ETALCLAD SWITCHGEA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745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UXILIARY POWER TRANSFORM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333     PACKAGED ELECTRICAL-ELECTRONIC CONTROL CENTER-PEECC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0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   CUSTOMER GROUND GR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254     CUSTOMER DEVICES--PANEL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1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2   J004   ACCESSORY BASE   LEVEL 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13C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2   J004   ACCESSORY BASE   LEVEL 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2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8   ACCESSORY BASE MOTOR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2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2   J004   ACCESSORY BASE   LEVEL 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55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1   JB021A   TURBINE OFF CASE RACK   LEVEL 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55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1   JB021A   TURBINE OFF CASE RACK   LEVEL 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5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3   JB005C   GENERATOR COMPARTMENT   LEVEL 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7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8   EXHAUST FRAME BLOWER   88TK-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7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9   EXHAUST FRAME BLOWER   88TK-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7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6   METALCLAD SWITCHGEA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0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2   J004   ACCESSORY BASE   LEVEL 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2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2   J004   ACCESSORY BASE   LEVEL 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4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1   JB131   GAS FUEL MODULE   LEVEL 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9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2  TURBINE ROOF MOUNTED DEVIC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3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6   METALCLAD SWITCHGEA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5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2   J004   ACCESSORY BASE   LEVEL 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39   UNIT AREA OUTDOOR LIGHT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42   SITE LIGHT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38   CEMS SYST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2   MAIN TRANSFORMER (STEP UP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2   MAIN TRANSFORMER (STEP UP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01   WELDING RECEPTACLE O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9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2   MAIN TRANSFORMER (STEP UP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9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2   MAIN TRANSFORMER (STEP UP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10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CIV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10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CIV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8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14   CUSTOMER SWITCHGEA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8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14   CUSTOMER SWITCHGEA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3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8   JB090A   COOLING WATER MODULE   LEVEL 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3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8   JB090A   COOLING WATER MODULE   LEVEL 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3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8   JB090A   COOLING WATER MODULE   LEVEL 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3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8   JB090A   COOLING WATER MODULE   LEVEL 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3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8   JB090A   COOLING WATER MODULE   LEVEL 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8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3   AUXILIARY POWER TRANSFORM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8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3   AUXILIARY POWER TRANSFORM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9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1   LIMIT AM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7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6   LUBE OIL DEMISTER (TURBINE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0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1   JB131   GAS FUEL MODULE   LEVEL 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1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1   JB131   GAS FUEL MODULE   LEVEL 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257     JB037   PERFORMANCE MONITORING   LOW LEVEL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8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6   METALCLAD SWITCHGEA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5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   CUSTOMER GROUND GR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280    GENERATOR NEUTRAL ACCESSORY COMPARTMENT  GNAC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1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3   AUXILIARY POWER TRANSFORM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339     JB298   PEECC   LEVEL 3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6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5   JB002   ACCESSORY BASE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9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8   EXHAUST FRAME BLOWER   88TK-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9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9   EXHAUST FRAME BLOWER   88TK-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99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2   TURBINE ROOF MOUNTED DEVIC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1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3   JB130   GAS FUEL MODUL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1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3   JB130   GAS FUEL MODUL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1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6   JB005B   GENERATOR COMPARTMENT 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4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81   JB005N   GEN. NEUTRAL ACCESSORIES COMP.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7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5   JB002   ACCESSORY BASE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9   JB078   TURB. AIR INLET FILTER CMOPARTME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3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8   JB090   COOLING WATER MODULE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4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8   JB090   COOLING WATER MODULE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07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5   RELATIVE HUMIDITY SENSO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72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6   LUBE OIL DEMISTER (TURBINE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72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5   JB297   AIR PROCESS SKID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09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1   JB131   GAS FUEL MODULE   LEVEL 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17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1   JB131   GAS FUEL MODULE   LEVEL 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4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1   LIMIT AM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7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4   FIRE PROTECTION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7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4   FIRE PROTECTION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7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4   FIRE PROTECTION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348     JB077A   ACCESSORY BASE  FP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3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4   FIRE PROTECTION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3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4   FIRE PROTECTION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363    JB130   GAS FUEL MODUL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0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1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2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7   HAZARDOUS GAS MONITO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9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1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   JB298   PEECC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1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   JB298   PEECC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8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381   JB021A   TURBINE OFF BASE RACK   LEVEL 4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55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55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3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   CUSTOMER GROUND GR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/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387     JB020G   TURBINE COMPARTMENT   LOW LEVEL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7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7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7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7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390     JB034   TURBINE ROOF   LOW LEVEL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0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101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</w:tbl>
    <w:p>
      <w:pPr>
        <w:pStyle w:val="Normal"/>
        <w:tabs>
          <w:tab w:val="clear" w:pos="720"/>
          <w:tab w:val="left" w:pos="3348" w:leader="none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ab/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428     JB090   COOLING WATER MODULE   LEVEL 3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1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12C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2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0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2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5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428     JB090  COOLING WATER MODULE   LEVEL 3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3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3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   JB298   PEECC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4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   JB298   PEECC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438     JB090A  COOLING WATER MODULE   LEVEL 4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3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3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3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3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3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441     JB131   GAS FUEL MODULE   LEVEL 4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4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0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09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   JB298   PEECC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1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17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   JB298   PEECC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447     INLET HEATING CONTROL VALV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6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7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7D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7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449     JB078   TURB. AIR INLET FILTER COMAPRTMENT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   JB298   PEECC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 AWG</w:t>
            </w:r>
          </w:p>
        </w:tc>
      </w:tr>
    </w:tbl>
    <w:p>
      <w:pPr>
        <w:pStyle w:val="Normal"/>
        <w:tabs>
          <w:tab w:val="clear" w:pos="720"/>
          <w:tab w:val="left" w:pos="3348" w:leader="none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ab/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455     JB297   AIR PROCESS SKID   LEVEL 3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72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   JB298   PEECC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72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456     JB010  WATER WASH SKID   LEVEL 3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67-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67-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67-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67-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514     CUSTOMER SWITCHGEAR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8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8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562    STATIC VOLTAGE REGULATOR--EX2000R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94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5   JB005A   GENERATOR COMPARTMENT   LOW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2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6   JB005B   GENERATOR COMPARTMENT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4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6   METALCLAD SWITCHGEA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563     JB386   GAS SCRUBBER   LEVEL 3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1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581    JB005N   GEN. NEUTRAL ACCESSORIES COMP.  LEVEL 3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36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   GENERATOR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36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   GENERATOR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4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   JB298   PEECC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611     INLET HEATING ISOLATIN VALV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6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</w:tbl>
    <w:p>
      <w:pPr>
        <w:pStyle w:val="Normal"/>
        <w:tabs>
          <w:tab w:val="clear" w:pos="720"/>
          <w:tab w:val="left" w:pos="3348" w:leader="none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ab/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622     FUEL GAS HEATER CONTROL PANEL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1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3   AUXILIARY POWER TRANSFORM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1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53   JB309   FUEL GAS HEATING SKID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1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53   JB309   FUEL GAS HEATING SKID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  </w:t>
            </w: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14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742     SITE LIGHT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751     FLAME DETECTOR INTERFACE MODULE   PRIMARY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09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4   JB020B   TURBINE OFF BASE RACK   LOW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752    FLAME DETECTOR INTERFACE MODULE   SECONDARY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09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4   JB020B   TURBINE OFF BASE RACK   LOW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753     JB309   FUEL GAS HEATING SKID   LEVEL 3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1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22   FUEL GAS HEATER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1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22   FUEL GAS HEATER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901     CUSTOMER GROUND GRID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0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CIV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0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3   PACKAGED DELECTRICAL-ELECTRIC CONTROL CENTER-PEEC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3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0   JB019A   TURBINE OFF BASE RACK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3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1   JB019B   TURBINE OFF BASE RACK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3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3   JB020A   TURBINE OFF BASE RACK   LOW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3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4   JB020B   TURBINE OFF BASE RACK   LOW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3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1   JB021A   TURBINE OFF BASE RACK   LEVEL 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5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0   GENERATOR NEUTRAL ACCESSORY COMPARTMENT   GNA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5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5   BUS DUC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0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7   TURBINE AIR INLET FILTER COMPARTME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0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2   MAIN TRANSFORMER (STEP UP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0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6   METALCLAD SWITCHGEA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1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1   COOLING WATER MODULE  #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1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1   TURBINE BAS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1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9   ACCESSORY BAS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2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4   GENERATOR COMPARTME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2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1   GAS FUEL (VALVE) MODUL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2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6   LUBE OIL DEMISTER (TURBINE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2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2   WATER WASH SK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2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2   AIR PROCESS SK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3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3   AUXILIARY POWER TRANSFORM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3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1   LIMIT AM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5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8   GAS SCRUBB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6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8   EXHAUST FRAME BLOWER   88TK-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6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9   EXHASUT FRAME BLOWER   88TK-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8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3   FIRE PROTECTION DEVIC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938    CEMS SYSTEM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939    UNIT AREA OUTDOOR LIGHTING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  <w:t>Notes</w:t>
      </w:r>
    </w:p>
    <w:p>
      <w:pPr>
        <w:pStyle w:val="Normal"/>
        <w:spacing w:before="0" w:after="0"/>
        <w:ind w:left="634" w:hanging="0"/>
        <w:rPr/>
      </w:pPr>
      <w:r>
        <w:rPr>
          <w:rFonts w:cs="Arial" w:ascii="Arial" w:hAnsi="Arial"/>
          <w:sz w:val="15"/>
          <w:szCs w:val="15"/>
        </w:rPr>
        <w:t xml:space="preserve">1 “C” PREFIX INDICATES CABLE SUPPLIED BY OTHERS THAN GE-GAS TURBINE DEVISION. CONTROL CABLES WITH “C”        </w:t>
      </w:r>
    </w:p>
    <w:p>
      <w:pPr>
        <w:pStyle w:val="Normal"/>
        <w:spacing w:before="0" w:after="0"/>
        <w:rPr>
          <w:rFonts w:ascii="Arial" w:hAnsi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  <w:t xml:space="preserve">                  </w:t>
      </w:r>
      <w:r>
        <w:rPr>
          <w:rFonts w:cs="Arial" w:ascii="Arial" w:hAnsi="Arial"/>
          <w:sz w:val="15"/>
          <w:szCs w:val="15"/>
        </w:rPr>
        <w:t>PREFIX CONTAIN A NOMINAL NUMBER OF SPARES.</w:t>
      </w:r>
    </w:p>
    <w:p>
      <w:pPr>
        <w:pStyle w:val="Normal"/>
        <w:spacing w:before="0" w:after="0"/>
        <w:ind w:left="634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2 “C”  PREFIX CABLES TO BE RATED NOT LESS THAN 90 DEC. C.</w:t>
      </w:r>
    </w:p>
    <w:p>
      <w:pPr>
        <w:pStyle w:val="Normal"/>
        <w:spacing w:before="0" w:after="0"/>
        <w:ind w:left="634" w:hanging="0"/>
        <w:rPr/>
      </w:pPr>
      <w:r>
        <w:rPr>
          <w:rFonts w:cs="Arial" w:ascii="Arial" w:hAnsi="Arial"/>
          <w:sz w:val="15"/>
          <w:szCs w:val="15"/>
        </w:rPr>
        <w:t xml:space="preserve">3 CABLE GLANDS/STRESS RELIEFS FOR CONNECTING CABLES AT JUNTION BOXES/DEVICES ARE TO BE SUPPLIED BY </w:t>
      </w:r>
    </w:p>
    <w:p>
      <w:pPr>
        <w:pStyle w:val="Normal"/>
        <w:spacing w:before="0" w:after="0"/>
        <w:ind w:left="634" w:hanging="0"/>
        <w:rPr>
          <w:rFonts w:ascii="Arial" w:hAnsi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  <w:t xml:space="preserve">   </w:t>
      </w:r>
      <w:r>
        <w:rPr>
          <w:rFonts w:cs="Arial" w:ascii="Arial" w:hAnsi="Arial"/>
          <w:sz w:val="15"/>
          <w:szCs w:val="15"/>
        </w:rPr>
        <w:t>OTHERS.</w:t>
      </w:r>
    </w:p>
    <w:p>
      <w:pPr>
        <w:pStyle w:val="Normal"/>
        <w:spacing w:before="0" w:after="0"/>
        <w:ind w:left="634" w:hanging="0"/>
        <w:rPr/>
      </w:pPr>
      <w:r>
        <w:rPr>
          <w:rFonts w:cs="Arial" w:ascii="Arial" w:hAnsi="Arial"/>
          <w:sz w:val="15"/>
          <w:szCs w:val="15"/>
        </w:rPr>
        <w:t xml:space="preserve">4 BEND RADIUS – BENDS SHALL BE SO MADE THAT CABLE WILL NOT BE DAMAGED. AND RADIUS OF THE INNER EDGE </w:t>
      </w:r>
    </w:p>
    <w:p>
      <w:pPr>
        <w:pStyle w:val="Normal"/>
        <w:spacing w:before="0" w:after="0"/>
        <w:ind w:left="634" w:hanging="0"/>
        <w:rPr>
          <w:rFonts w:ascii="Arial" w:hAnsi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  <w:t xml:space="preserve">   </w:t>
      </w:r>
      <w:r>
        <w:rPr>
          <w:rFonts w:cs="Arial" w:ascii="Arial" w:hAnsi="Arial"/>
          <w:sz w:val="15"/>
          <w:szCs w:val="15"/>
        </w:rPr>
        <w:t xml:space="preserve">OF ANY BEND SHALL NOT BE LESS THAN SHOWN IN TABLE.  THIS RADIUS DOES NOT INCLUDE PULLING TENSINO </w:t>
      </w:r>
    </w:p>
    <w:p>
      <w:pPr>
        <w:pStyle w:val="Normal"/>
        <w:spacing w:before="0" w:after="0"/>
        <w:ind w:left="634" w:hanging="0"/>
        <w:rPr>
          <w:rFonts w:ascii="Arial" w:hAnsi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  <w:t xml:space="preserve">   </w:t>
      </w:r>
      <w:r>
        <w:rPr>
          <w:rFonts w:cs="Arial" w:ascii="Arial" w:hAnsi="Arial"/>
          <w:sz w:val="15"/>
          <w:szCs w:val="15"/>
        </w:rPr>
        <w:t>CALCULATION.  SEE M.L. TIEM 0435 FOR FURTHER DEFINITION.</w:t>
      </w:r>
    </w:p>
    <w:p>
      <w:pPr>
        <w:pStyle w:val="Normal"/>
        <w:spacing w:before="0" w:after="0"/>
        <w:ind w:left="634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5 CABLES SUPPLIED BY OTHERS THAT ARE SHOWN ON THIS DWG. ARE ONLY FOR THOSE WHICH INTERFACE WITH </w:t>
      </w:r>
    </w:p>
    <w:p>
      <w:pPr>
        <w:pStyle w:val="Normal"/>
        <w:spacing w:before="0" w:after="0"/>
        <w:ind w:left="634" w:hanging="0"/>
        <w:rPr>
          <w:rFonts w:ascii="Arial" w:hAnsi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  <w:t xml:space="preserve">   </w:t>
      </w:r>
      <w:r>
        <w:rPr>
          <w:rFonts w:cs="Arial" w:ascii="Arial" w:hAnsi="Arial"/>
          <w:sz w:val="15"/>
          <w:szCs w:val="15"/>
        </w:rPr>
        <w:t>GAS TURBINE SUPPLIED EQUIPMENT.</w:t>
      </w:r>
    </w:p>
    <w:p>
      <w:pPr>
        <w:pStyle w:val="Normal"/>
        <w:spacing w:before="0" w:after="0"/>
        <w:ind w:left="634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6 MAKEUP OF “C” PREFIX CABLES ARE SUGGESTED TO ENSURE SUFFICIENT CONDUCTOR COUNT.</w:t>
      </w:r>
    </w:p>
    <w:p>
      <w:pPr>
        <w:pStyle w:val="Normal"/>
        <w:spacing w:before="0" w:after="0"/>
        <w:ind w:left="634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7 “C” PREFIX CABLES FOR LEVEL 4 AND LEFEL 5 POWER SUPPLY ARE SIZED BY OTHERS.</w:t>
      </w:r>
    </w:p>
    <w:p>
      <w:pPr>
        <w:pStyle w:val="Normal"/>
        <w:spacing w:before="0" w:after="0"/>
        <w:ind w:left="634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8 SEE OUTLINE. GAS TURBINE PACKAGE CONNECTION – ELECTRICAL DIAG.. M.L. ITEM 0301 FOR LOCATION OF CABLE </w:t>
      </w:r>
    </w:p>
    <w:p>
      <w:pPr>
        <w:pStyle w:val="Normal"/>
        <w:spacing w:before="0" w:after="0"/>
        <w:ind w:left="634" w:hanging="0"/>
        <w:rPr>
          <w:rFonts w:ascii="Arial" w:hAnsi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  <w:t xml:space="preserve">   </w:t>
      </w:r>
      <w:r>
        <w:rPr>
          <w:rFonts w:cs="Arial" w:ascii="Arial" w:hAnsi="Arial"/>
          <w:sz w:val="15"/>
          <w:szCs w:val="15"/>
        </w:rPr>
        <w:t>DESTINATION POINTS (JB’S. ETC.) WITHIN EACH ON-BASE COMPARTMENT.</w:t>
      </w:r>
    </w:p>
    <w:p>
      <w:pPr>
        <w:pStyle w:val="Normal"/>
        <w:spacing w:before="0" w:after="0"/>
        <w:ind w:left="634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9 CABLE TO BE INSTALLED WITH ADEQUATE SEPARATION BETWEEN DIFFERENT LEVELS AND IN PROPER CONDUIT </w:t>
      </w:r>
    </w:p>
    <w:p>
      <w:pPr>
        <w:pStyle w:val="Normal"/>
        <w:spacing w:before="0" w:after="0"/>
        <w:ind w:left="634" w:hanging="0"/>
        <w:rPr>
          <w:rFonts w:ascii="Arial" w:hAnsi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  <w:t xml:space="preserve">   </w:t>
      </w:r>
      <w:r>
        <w:rPr>
          <w:rFonts w:cs="Arial" w:ascii="Arial" w:hAnsi="Arial"/>
          <w:sz w:val="15"/>
          <w:szCs w:val="15"/>
        </w:rPr>
        <w:t>OR RACEWAY MATERIAL. SEE M.L. ITEM 0435. AND IN ACCORDANCE WITH LATEST ELECTRICAL CODES.</w:t>
      </w:r>
    </w:p>
    <w:p>
      <w:pPr>
        <w:pStyle w:val="Normal"/>
        <w:spacing w:before="0" w:after="0"/>
        <w:ind w:left="634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10 GROUND CABLES ARE TO BE SUPPLIED ON ALL EQUIPMENT.  TWO CABLE CONNECTIONS ARE DIAGONALLY </w:t>
      </w:r>
    </w:p>
    <w:p>
      <w:pPr>
        <w:pStyle w:val="Normal"/>
        <w:spacing w:before="0" w:after="0"/>
        <w:ind w:left="634" w:hanging="0"/>
        <w:rPr>
          <w:rFonts w:ascii="Arial" w:hAnsi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  <w:t xml:space="preserve">     </w:t>
      </w:r>
      <w:r>
        <w:rPr>
          <w:rFonts w:cs="Arial" w:ascii="Arial" w:hAnsi="Arial"/>
          <w:sz w:val="15"/>
          <w:szCs w:val="15"/>
        </w:rPr>
        <w:t>OPPOSED.</w:t>
      </w:r>
    </w:p>
    <w:p>
      <w:pPr>
        <w:pStyle w:val="Normal"/>
        <w:spacing w:before="0" w:after="0"/>
        <w:ind w:left="634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11 ONE CABLE REQUIRED PER SITE.</w:t>
      </w:r>
    </w:p>
    <w:p>
      <w:pPr>
        <w:pStyle w:val="Normal"/>
        <w:spacing w:before="0" w:after="0"/>
        <w:ind w:left="634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12 CABLE REQUIRED FOR UNITS 1 &amp; 3 ONLY.</w:t>
      </w:r>
    </w:p>
    <w:p>
      <w:pPr>
        <w:pStyle w:val="Normal"/>
        <w:spacing w:before="0" w:after="0"/>
        <w:ind w:left="634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13 CABLE REQUIRED FOR UNITS 2 &amp; 4 ONLY.</w:t>
      </w:r>
    </w:p>
    <w:p>
      <w:pPr>
        <w:pStyle w:val="Normal"/>
        <w:spacing w:before="0" w:after="0"/>
        <w:ind w:left="634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14 FOR ADDITIONAL COMMUNICATION CABLES SEE M.L. ITEM 4108.</w:t>
      </w:r>
    </w:p>
    <w:p>
      <w:pPr>
        <w:pStyle w:val="Normal"/>
        <w:spacing w:before="0" w:after="0"/>
        <w:ind w:left="634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15 REFER TO DWG. 358B1001 FOR CABLE ROUTING.</w:t>
      </w:r>
    </w:p>
    <w:p>
      <w:pPr>
        <w:pStyle w:val="Normal"/>
        <w:spacing w:before="0" w:after="0"/>
        <w:ind w:left="634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22:24:00Z</dcterms:created>
  <dc:creator>Steven Boerckel</dc:creator>
  <dc:description/>
  <cp:keywords/>
  <dc:language>en-US</dc:language>
  <cp:lastModifiedBy>Mark Bendorf</cp:lastModifiedBy>
  <dcterms:modified xsi:type="dcterms:W3CDTF">2011-02-10T21:08:00Z</dcterms:modified>
  <cp:revision>15</cp:revision>
  <dc:subject/>
  <dc:title/>
</cp:coreProperties>
</file>